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  <w:t>Chapter 28 Section 3 (Life in a Totalitarian State)</w:t>
      </w:r>
    </w:p>
    <w:p>
      <w:pPr>
        <w:pStyle w:val="Normal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</w:t>
        <w:tab/>
        <w:tab/>
        <w:tab/>
        <w:tab/>
        <w:tab/>
        <w:tab/>
        <w:tab/>
        <w:tab/>
        <w:tab/>
        <w:t>Period:</w:t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irections:  </w:t>
      </w:r>
      <w:r>
        <w:rPr/>
        <w:t>Read Ch. 28 Sec. 3 and complete the following organizer of various aspects of life in a totalitarian state.  Use the “prompt” words for clues on the type of information to include in your responses.  Describe fully.  Each category represents a different area that was impacted by the Soviet govt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47625</wp:posOffset>
                </wp:positionV>
                <wp:extent cx="2876550" cy="2533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ropagand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9.5pt;mso-wrap-distance-left:9.05pt;mso-wrap-distance-right:9.05pt;mso-wrap-distance-top:0pt;mso-wrap-distance-bottom:0pt;margin-top:3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Propagand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1275</wp:posOffset>
                </wp:positionH>
                <wp:positionV relativeFrom="paragraph">
                  <wp:posOffset>47625</wp:posOffset>
                </wp:positionV>
                <wp:extent cx="2876550" cy="2533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Soci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9.5pt;mso-wrap-distance-left:9.05pt;mso-wrap-distance-right:9.05pt;mso-wrap-distance-top:0pt;mso-wrap-distance-bottom:0pt;margin-top:3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Soci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47625</wp:posOffset>
                </wp:positionV>
                <wp:extent cx="2876550" cy="2533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lig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9.5pt;mso-wrap-distance-left:9.05pt;mso-wrap-distance-right:9.05pt;mso-wrap-distance-top:0pt;mso-wrap-distance-bottom:0pt;margin-top:3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Relig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7900</wp:posOffset>
                </wp:positionH>
                <wp:positionV relativeFrom="paragraph">
                  <wp:posOffset>2396490</wp:posOffset>
                </wp:positionV>
                <wp:extent cx="1600200" cy="228600"/>
                <wp:effectExtent l="1270" t="2730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88.7pt" to="602.95pt,20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2739390</wp:posOffset>
                </wp:positionV>
                <wp:extent cx="1600200" cy="228600"/>
                <wp:effectExtent l="1270" t="5080" r="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15.7pt" to="602.95pt,2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739390</wp:posOffset>
                </wp:positionV>
                <wp:extent cx="1371600" cy="228600"/>
                <wp:effectExtent l="0" t="5080" r="127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5.7pt" to="251.95pt,23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396490</wp:posOffset>
                </wp:positionV>
                <wp:extent cx="1371600" cy="228600"/>
                <wp:effectExtent l="0" t="2540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8.7pt" to="251.95pt,206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396490</wp:posOffset>
                </wp:positionV>
                <wp:extent cx="0" cy="114300"/>
                <wp:effectExtent l="3810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8.7pt" to="360pt,19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285369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24.7pt" to="360pt,2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958465</wp:posOffset>
                </wp:positionV>
                <wp:extent cx="2876550" cy="25336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Educa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9.5pt;mso-wrap-distance-left:9.05pt;mso-wrap-distance-right:9.05pt;mso-wrap-distance-top:0pt;mso-wrap-distance-bottom:0pt;margin-top:232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Educ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2958465</wp:posOffset>
                </wp:positionV>
                <wp:extent cx="2876550" cy="2533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Wome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9.5pt;mso-wrap-distance-left:9.05pt;mso-wrap-distance-right:9.05pt;mso-wrap-distance-top:0pt;mso-wrap-distance-bottom:0pt;margin-top:232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Wom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91275</wp:posOffset>
                </wp:positionH>
                <wp:positionV relativeFrom="paragraph">
                  <wp:posOffset>2958465</wp:posOffset>
                </wp:positionV>
                <wp:extent cx="2876550" cy="2533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r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9.5pt;mso-wrap-distance-left:9.05pt;mso-wrap-distance-right:9.05pt;mso-wrap-distance-top:0pt;mso-wrap-distance-bottom:0pt;margin-top:232.9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Ar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2501265</wp:posOffset>
                </wp:positionV>
                <wp:extent cx="2876550" cy="3619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ife in a Totalitarian 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196.95pt;mso-position-vertical-relative:text;margin-left:251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ife in a Totalitarian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76" w:right="66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9:20:00Z</dcterms:created>
  <dc:creator>Brian Hartley</dc:creator>
  <dc:description/>
  <dc:language>en-US</dc:language>
  <cp:lastModifiedBy>bhartley</cp:lastModifiedBy>
  <cp:lastPrinted>2006-10-20T06:21:00Z</cp:lastPrinted>
  <dcterms:modified xsi:type="dcterms:W3CDTF">2006-10-20T10:37:00Z</dcterms:modified>
  <cp:revision>2</cp:revision>
  <dc:subject/>
  <dc:title>Chapter 28 Section 3 (Life in a Totalitarian State)</dc:title>
</cp:coreProperties>
</file>